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 RECETTORI ACCOPPIATI A PROTEINE 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I recettori accoppiati a proteine G sono costituiti da un unica subunità formata da un filamento di aminoacidi che attraversa 7 volte la membrana plasma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ito di legame con l’agonista è situato sul versante extracellulare del rec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 versante intracellulare del recettore è presente il sito di legame con la proteina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ermine “proteina G” identifica un complesso di 3 proteine dette alfa, beta e 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dizioni di riposo, la subunità alfa lega una molecola di GDP e le subunità beta e gamma rimangono associate alla subunità alfa.</w:t>
      </w:r>
    </w:p>
    <w:p>
      <w:pPr>
        <w:pStyle w:val="Normal"/>
        <w:rPr/>
      </w:pPr>
      <w:r>
        <w:rPr/>
        <w:t>Quando il recettore è attivato da un agonista, la subunità alfa si libera del GDP e assume una molecola di GTP e le subunità beta e gamma si dissociano dalla al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ossine colerica e della pertosse inibiscono selettivamente alcune fasi del ciclo GDP/GTP della proteina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ubunità alfa con GTP attiva/inibisce enzimi (PLC, Adenilato ciclasi, ecc) o canali ionici: essi vengono detti “effettor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ubunità alfa con GTP rimane attiva fino a che non idrolizza (grazie alla sua attività GTPasica) il GTP a GDP. Quando ciò avviene, si riforma il complesso inattivo alfa-beta-g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a sequenza di eventi e quella che segue chiariscono come la stimolazione di un recettore accoppiato a proteina G possa produrre effetti amplificati e prolungati (differenza rispetto alle risposte rapide tipiche dei recettori-can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stono diverse G proteine che differiscono per sequenza aminocidica, recettore con cui interagiscono, effettore che comand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effettori delle proteine G possono essere enzimi che producono secondi messaggeri o canali io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ffettore ADENILATOCICLASI è un enzima di membrana che forma AMP ciclico (cAMP). Esso è stimolato da proteine G dette Gs e inibito da 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MP è normalmente degradato da enzimi detti FOSFODIESTERASI. Sostanze come la teofillina e analoghi presenti in bevande stimolanti (es the, caffè) inibiscono le fosfodiesterasi causando un aumento della concentrazione di cAMP e prolungamento dell’effetto della stimolazione di un recettore accoppiato a stimolazione dell’adenilato ciclasi (ad es. recettore beta adrenergic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MP attiva un enzima fosforilante, detto proteinchinasi A (PKA) che fosforila substrati specifici.</w:t>
      </w:r>
    </w:p>
    <w:p>
      <w:pPr>
        <w:pStyle w:val="Normal"/>
        <w:rPr/>
      </w:pPr>
      <w:r>
        <w:rPr/>
        <w:t>L’aumento della forza di contrazione muscolare scheletrica e cardiaca indotta da agonisti catecolaminergici che stimolano il recettore beta adrenergico è spesso dovuta a fosforilazione da parte di PKA del canale al calcio voltaggio-dipendente. Questo causa maggiore ingresso di calcio e maggiore forza di contr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e cellule muscolari lisce l’attivazione della PKA causa inibizione della contrazione: per questo la stimolazione del recettore beta adrenergico bronchiale causa broncodila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ffetto della fosforilazione prodotta da PKA termina solo quando il substrato è defosforilato da fosfata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teine Gq stimolano l’enzima fosfolipasi C (PL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C stacca dalla membrana plasmatica un fosfoinositide detto I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P3 attiva un canale al calcio presente in vescicole intracellulari. Quando la sua concentrazione aumenta il calcio esce dalle vescicole e la sua concentrazione aumenta nel citoplasma.</w:t>
      </w:r>
    </w:p>
    <w:p>
      <w:pPr>
        <w:pStyle w:val="Normal"/>
        <w:rPr/>
      </w:pPr>
      <w:r>
        <w:rPr/>
        <w:t>Altre vescicole rilasciano calcio quando la concentrazione dello ione aumenta (calciu-induced calcium release; rilascio di calcio indotto dal calcio). In questo modo un recettore di membrana causa aumento della concentrazione intracellulare dello ione cal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alcio può aumentare anche per ingresso attraverso canali ionici (ad esempio operati dal voltag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umento del calcio intracellulare causa contrazione sia nelle cellule muscolari striate che in quelle lis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ti degli effetti del calcio sono legati ad attivazione di chinasi calcio-calmodulina dipend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teine Go stimolano canali ionici. Un esempio è il canale al potassi attivato via Go dal recettore muscarinico per l’acetilcolina (effetto bradicardizzante del sistema vaga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0755" cy="563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3780" cy="5893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999105" cy="535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535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2510" cy="589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2510" cy="5446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544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2510" cy="4522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6:03:00Z</dcterms:created>
  <dc:creator>guido</dc:creator>
  <dc:description/>
  <dc:language>en-US</dc:language>
  <cp:lastModifiedBy>G</cp:lastModifiedBy>
  <dcterms:modified xsi:type="dcterms:W3CDTF">2002-06-05T10:19:00Z</dcterms:modified>
  <cp:revision>5</cp:revision>
  <dc:subject/>
  <dc:title>I RECETTORI ACCOPPIATI A PROTEINE G</dc:title>
</cp:coreProperties>
</file>